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198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198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my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36 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říjem z pronájmu ostatních nemovitých věcí a jejich čá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říjem z pronájmu ostatních nemovitých věcí a jejich čá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4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8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1 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říjem z pronájmu ostatních nemovitých věcí a jejich čá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subjekt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2 1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4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4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4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říjem z pronájmu ostatních nemovitých věcí a jejich část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subjekt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12 772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4 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 - 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 - 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 - 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 - 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 - 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 - 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 - 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 - 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 - 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 - 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 - 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 - 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152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7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7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2 7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7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6 76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avní obslužnosti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subjektů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8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říjem z pronájmu ostatních nemovitých věcí a jejich částí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.řadů SmVaK Ostrava a.s.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říjem z pronájmu ostatních nemovitých věcí a jejich část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.řadů SmVaK Ostrava a.s.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subjektů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subjektů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84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84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84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84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184 55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1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 - 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 - 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911 - MŠ Beruška - Potravinová pomoc dětem - 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253 - MŠ Beruška - Potravinová pomoc dětem - 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 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 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51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51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4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4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.na sídlo MP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.na sídlo MP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Školská 401-rekonstrukce budovy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154 1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576 935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9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6.03.2024   Čas:</w:t>
          </w:r>
          <w:r>
            <w:rPr>
              <w:rFonts w:cs="Arial" w:ascii="Arial" w:hAnsi="Arial"/>
            </w:rPr>
            <w:t>09:17:3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20:00Z</dcterms:created>
  <dc:creator>Pšenička Jiří</dc:creator>
  <dc:description/>
  <cp:keywords/>
  <dc:language>en-US</dc:language>
  <cp:lastModifiedBy>Ilona OBORNÁ</cp:lastModifiedBy>
  <dcterms:modified xsi:type="dcterms:W3CDTF">2024-03-06T09:54:00Z</dcterms:modified>
  <cp:revision>3</cp:revision>
  <dc:subject/>
  <dc:title/>
</cp:coreProperties>
</file>